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isha Dunne</w:t>
      </w:r>
    </w:p>
    <w:p>
      <w:pPr>
        <w:pStyle w:val="Normal"/>
        <w:spacing w:lineRule="auto" w:line="480"/>
        <w:rPr/>
      </w:pPr>
      <w:r>
        <w:rPr/>
        <w:t>Middles School Classroom (262)</w:t>
      </w:r>
    </w:p>
    <w:p>
      <w:pPr>
        <w:pStyle w:val="Normal"/>
        <w:spacing w:lineRule="auto" w:line="480"/>
        <w:rPr/>
      </w:pPr>
      <w:r>
        <w:rPr/>
        <w:t>January 28, 2010</w:t>
      </w:r>
    </w:p>
    <w:p>
      <w:pPr>
        <w:pStyle w:val="Normal"/>
        <w:spacing w:lineRule="auto" w:line="480"/>
        <w:rPr/>
      </w:pPr>
      <w:r>
        <w:rPr/>
        <w:t>Dr. Grace J. Ward</w:t>
      </w:r>
    </w:p>
    <w:p>
      <w:pPr>
        <w:pStyle w:val="Normal"/>
        <w:spacing w:lineRule="auto" w:line="480"/>
        <w:jc w:val="center"/>
        <w:rPr>
          <w:u w:val="single"/>
        </w:rPr>
      </w:pPr>
      <w:r>
        <w:rPr>
          <w:u w:val="single"/>
        </w:rPr>
        <w:t>Essential Belief Statement</w:t>
      </w:r>
    </w:p>
    <w:p>
      <w:pPr>
        <w:pStyle w:val="Normal"/>
        <w:spacing w:lineRule="auto" w:line="480"/>
        <w:rPr/>
      </w:pPr>
      <w:r>
        <w:rPr/>
        <w:tab/>
        <w:t>I believe that all students can learn. I believe that each student learns in his or her own individual way. I believe that I can teach each of my students at least something about history and when they walk away they will be more knowledgably and well rounded students and citizens than they were the first day that they stepped into my classroom.</w:t>
      </w:r>
    </w:p>
    <w:p>
      <w:pPr>
        <w:pStyle w:val="Normal"/>
        <w:spacing w:lineRule="auto" w:line="480"/>
        <w:rPr/>
      </w:pPr>
      <w:r>
        <w:rPr/>
        <w:tab/>
        <w:t xml:space="preserve">I would rather have high school students, but I would be happy anywhere. I have loved every level of classroom that I have been in. I have worked in both a high school setting and a elementary setting, but not a middle school. I fear that they would walk all over me. Middle schoolers are so emotional and are going through such a crucial stage in their development that I don’t know if I could handle it on top of the curriculum. I have a lot of experience handling the development and changed in the high school setting, but because of my lack of experience with middle school students scares me. I think that it would be a fun challenge and would be good in the end, making me a better teacher, but I don’t want it to scare me away form something that I love doing. </w:t>
      </w:r>
    </w:p>
    <w:p>
      <w:pPr>
        <w:pStyle w:val="Normal"/>
        <w:spacing w:lineRule="auto" w:line="480"/>
        <w:rPr/>
      </w:pPr>
      <w:r>
        <w:rPr/>
        <w:tab/>
        <w:t xml:space="preserve"> I feel that behavior and classroom management are key to success in the classroom. Establishing rules and guidelines from day one and reinforcing them throughout the school year along with keeping students actively engaged in the lessons sets you up for easy behavior management and a great learning environment. Keeping the focus on learning and the class under control is more than just a bag of tricks up your sleeve. Knowing your content and the students will help you in creating good, effective lesson plans. Going along with that, coming prepared is a key to great classroom management and a display of a good teacher. I feel as if I may have a hard time with this at first, but this is what I strive for. </w:t>
      </w:r>
    </w:p>
    <w:p>
      <w:pPr>
        <w:pStyle w:val="Normal"/>
        <w:spacing w:lineRule="auto" w:line="480"/>
        <w:rPr/>
      </w:pPr>
      <w:r>
        <w:rPr/>
        <w:tab/>
        <w:t xml:space="preserve">Understanding different types of students, learning styles, and being an expert in the grade level and age that your teaching is an essential aspect of teaching. Each student learns in their own way so try and figure out a general idea of how each of your students learns best. Take that information and apply it to your lesson plans through different types of teaching methods (multiple intelligences, understanding by design, differentiated instruction, blooms taxonomy, etc.). Take the time to really know how your going to teach each lesson as the year progresses and you see what works, but at the same time come prepared incase they aren’t getting it through the way your expressing the information. Also, something that I feel is very important is to celebrate the small successes. Make the students feel as if they have done something right so they feel more confident in their work. I believe that showing them that they can do the work will motivate them to try harder in the future. I feel that my schooling at UMF, my experiences, and my reading have prepared me enough to able to apply it in the classroom. </w:t>
      </w:r>
    </w:p>
    <w:p>
      <w:pPr>
        <w:pStyle w:val="Normal"/>
        <w:spacing w:lineRule="auto" w:line="480"/>
        <w:rPr/>
      </w:pPr>
      <w:r>
        <w:rPr/>
        <w:tab/>
        <w:t xml:space="preserve">Being educative, not vindictive is great advice. Don’t let the small things get to you. If a student swears at you don’t take it personally. It may be their way of dealing with the frustration and troubles that they are having. Help them instead of turning your back on them because you took their comment too seriously. The advise of ‘not smiling till after Christmas’ is not something that I will be taking into my classroom. </w:t>
      </w:r>
    </w:p>
    <w:p>
      <w:pPr>
        <w:pStyle w:val="Normal"/>
        <w:spacing w:lineRule="auto" w:line="480"/>
        <w:rPr/>
      </w:pPr>
      <w:r>
        <w:rPr/>
        <w:tab/>
        <w:t>In the end the key to classroom success faith, keeping them actively engaged, set rules, know the content and students, and have the heart to teach. I believe that I my heart is in education and I can not wait to have a set of my own students. I know that is not going to be easy, but I am up or the challe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0:37:00Z</dcterms:created>
  <dc:creator>Kaisha Dunne</dc:creator>
  <dc:description/>
  <cp:keywords/>
  <dc:language>en-US</dc:language>
  <cp:lastModifiedBy>Kaisha Dunne</cp:lastModifiedBy>
  <dcterms:modified xsi:type="dcterms:W3CDTF">2010-01-28T20:37:00Z</dcterms:modified>
  <cp:revision>2</cp:revision>
  <dc:subject/>
  <dc:title/>
</cp:coreProperties>
</file>